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P L A N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A.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6, DE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dition .............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rmation  contained  in  this document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 SOFTWARE MAKES NO WARRANTY OF ANY  KIND  WITH  REGAR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, 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 Software shall not be liable for errors contained herein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 or  consequential  damages  in  connection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nishing,  performance  or  use  of  this material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proprietary information which is protected  by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rights  are  reserved.  No  part  of  this  docu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copied, reproduced or translated to another  program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prior written consent of DE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usiness  application software is inherently complex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utioned to verify the results of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lan is a trademark of DE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-3 is a registered trademark of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tar is a trademark of MicroPro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 is a trademark of Software Arts Product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Calc is registered trademark of Visi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WRITE is a trademark of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Lightning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Editor Toolbox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tar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6, DE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WordPla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is distributed as a shareware product. The  disket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 on it can be freely copied and shared.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from us at $10.00. We encourage  users  if  they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 useful  to send DEA Software a donation of $49.95.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help in distributing WordPlan to  others  and 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send donation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mont, CA 94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get if you donate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will receive a printed copy of the WordPla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will receive the most recent version of Word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will receive the next update to WordPla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You will receive future notices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ou  will  help  make the shareware  concept  work.  With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 we  can  not afford to  maintain  and  creat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harge   anything  for  WordPlan.   An  exception  is   mad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 groups who may charge a cost-based fee (not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$6) to cover their ow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stribute  this  program in connection with any other produ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,  or  as part of a corporate or institutionally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Site license and bundling agreements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istribute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py or reproduce the printed document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WordPlan? 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uses 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run WordPlan 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Editing keys for the menu fields 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the menus 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up menu 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Script menu 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Editor menu 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Plan Editor Quick Reference 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Plan Editor pull-down menus 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Convert menu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Plan Script Quick Reference 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Plan script language 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definitions 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Business functions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commands 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ormatting commands 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command lines 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script 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/Enhancement Report 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Word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 is  the first "Living Document Processor" for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pplications. WordPlan  can  read  multiple  Lotus 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 produce  custom  reports  and  documents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which require the user to cut and paste Lotus 1-2-3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documents whenever values change, with WordPla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 once. When values change in a Lotus 1-2-3 worksheet  Word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le to update all the numbers and reforma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 is more than an add-on utility to Lotus 1-2-3.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n interactive modeling language with full math  and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 it  can  be used stand-alone to provide integr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umeric  processing.  WordPlan  also   includes   a 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ble script processing language so that the use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applications. Interfaces to other spreadshe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lications are provided via the DIF interchange form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can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 is  menu  and  function  key driven providing an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user interface. WordPlan's full screen script  edit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word  processing  capabilities  including  an 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's Lightning spelling checker. WordPlan has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 WordStar  documents into WordPlan format and back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detected while processing a WordPlan script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 to have WordPlan automatically bring up the scrip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cursor at the point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 reads  and can produce standard ASCII text fil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well with other editors or word processors. One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word processor that can be used with WordPlan is 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will run on any IBM PC/XT/AT/JR  or  100%  compati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inimum of 128k (recommend 256k+) and 1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 is  a must for Lotus 1-2-3 users who mix text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ports and documents. WordPlan is also well suited fo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  custom  applications  (such  as accounting)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custom reports easily.  WordPlan  can  be  used  to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teractively and merge it with standard docu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m letters, contracts, job offers, wills, legal doc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ve  proposals.  It can also be used as a data ent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tus 1-2-3 via 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is more than a text formatter or modeling package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support system generator. WordPlan can be used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turn key decision suppor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 can  be  used  to  perform  "What  if?"  analysi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, develop financial models,  produce  proposals,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etc. Below is a list of possible WordPlan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ice and busines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Estate Calculations - Calculation of real estate inve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ages, rent pay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Documents - Contracts, job offers,  purchase  orders,  w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can be created, maintain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  Proposals  -  Text  and  data  can  be  merged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ve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Letters - WordPlan can request text interactively and me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andard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- WordPlan allows  the  user  to  format  text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Reports - Math and business calculations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ncial report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Analysis - Risk analysis, merchandising calculation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money, trade discou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manager - Take any form and recreate it on your PC.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printed forms and let WordPlan help you fill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un Word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stribution disk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Pla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MAIN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RUN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RUN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RUN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ED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ED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R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Plan demo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WP   - Main demo menu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1.WP  - Demo of financ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1.WKS - 1-2-3 WKS file needed for DEMO1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2.WP  - Demo of sample form lett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3.WP  - Demo of summary of sales and cash receip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Plan documenta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PLAN.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!  all  the WordPlan program files must be residing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efault directory while running. This restri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in a future release of Word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enu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 print  out  the  WordPlan  documentation  g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Script menu and enter "WORDPLAN.WP"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process.  You can either output the documen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fault list device "LST" or you can specify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device to print to.  Then press Start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o  run  the demo's go to the Run Script menu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ENU.WP".  As  above decide on where you wa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. Then press Start Process to run the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Editing keys for the menu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........... Positions the cursor to the next menu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........... Positions the cursor to the next menu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(left arrow) .. Moves the cursor left on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(right arrow) . Moves the cursor right on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key ....... Turns ON/OFF insert mode for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are inserted befor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....... The character to the right of the curso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space key ... The character to the left of the curso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key .. The current field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us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WordPlan (tm) Version XX.XX  (C) Copyright DEA Software 1986      |                               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WordPlan (tm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(C) Copyright DEA Software 1986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All rights reserve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Version XX.XX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If you find this program to be of value, your donation to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uthor will be greatly appreciated. (Suggested donation $49.95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Send checks to: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DEA Softwar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P.O. Box 968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Fremont, CA  94537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Users are encourged to copy and share this program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-Run   2-Run   3-Run   4-           5-Page  6-     7-      8-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cript  Editor Convert                Ejec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Run Script  : Load and display Script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Run Editor  : Load and run the WordPla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Run Convert : Load and display the Word Star convers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Page Eject  : Send a line feed character to the stand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Exit        : Exit WordPla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unction key 1 (Run Script) will display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WordPlan (tm) Version XX.XX  (C) Copyright DEA Software 1986      |                               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Process WordPlan script fil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Input file to process : MENU.WP 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Output file to write  : 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(Default is printer LST: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ill in the input and output filenames and select the appropri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unction key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key 1 : Start processing the WordPlan script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-Start 2-      3-      4-           5-Page  6-     7-      8-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rocess                                Ejec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tab char or the Return key to switch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Start Process : Start  processing  the  script fil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file.  Output goes to the file spec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in  Output file.  If Output file is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output goes to the default list device LS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 and  Output filenames are normal  DO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and can be qualified b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supported devic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ST: - system list device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: - the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: - auxiliary device (COM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Page Eject    : Send  a  line  feed  character  to  th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device LS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Exit          : Exit  Run  Script  menu  and return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unction key 2 (Run Editor) will load and start the Word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ordPlan Editor   Version XX.X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IBM-PC/XT/AT/PCj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pyright  (C) 1986 DEA Software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nFile: SAMPLE.WP___________________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a  script file name you wish to edit and press the C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has a WordStar like easy to use text editor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 with MicroPro's WordStar, then you will find it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how to use the WordPlan editor. The only documentatio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viding on the use of our editor is the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 We  suggest  that you use the short guide and tr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Plan editor is a modified version  of  MicroSta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 Editor  Toolbox  a Borland International produc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ne package we are able to offer you an editor that ha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,  Undo  last change, Auto indent, Find and Find/Replace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nd copy, centering, multiple windows  and  a  host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WordPlan editor is a RAM based editor, you can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hat will fit in  available  memory.  To  produce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 than  available  RAM split it up into two or mo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\include command to chain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Plan Editor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Activat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     Left Word                     ^Q^S  To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     Left Character                ^Q^D  To righ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     Right Character               ^Q^J  Jump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     Right Word                    ^Q^I  Toggle auto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     Up Line                       ^Q^R 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     Down Line                     ^Q^C 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     Up Page                       ^Q^B  To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C      Down Page                     ^Q^K 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     Scroll Up                     ^Q 1  Jump to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     Scroll Down                   ^Q 2  Jump to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New Line                      ....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   Insert Line                   ^Q 9  Jump to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G, DEL Delete Character              ^Q^Y  Delet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SP    Delete Left Character         ^Q^F  Fi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I      Tab                           ^Q^A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     Delete Line                   ^K^S  Save File &amp;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     Reformat Paragraph            ^K^D  Save &amp;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     Toggle Insert Mode            ^K^X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     Find Next Occurrence          ^K^Q  Abandon &amp;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     Beginning/End of line         ^K 1  Set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   Insert Char by ASCII          ^K 2  Set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.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O    Open new window               ^K 9  Set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L    Set Left Margin               ^K^B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R    Set Right Margin              ^K^K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C    Center Line                   ^K^H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K    Change Case                   ^K^C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S    Set UNDO Limit                ^K^V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W    Toggle Wordwrap Mode          ^K^Y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G    Goto other window             ^K^W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I    Goto Column                   ^K^R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N    Goto Line                     ^K^M 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Y    Destroy window                ^K^T  Defin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Undo last change              ^K^L  Lightning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Hom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-Arrow    Move cursor up               Down-Arrow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Arrow  Move cursor left             Right-Arrow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      Toggle insert ON/OFF         DEL        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    Page Up                      PgDn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Plan Editor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Plan pull-down menu system can  be  activated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key  F10.  Once  activated you can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position the cursor selection. By pressing the C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ull-down menu will appear. Now using the up 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 you can now select the command to perform.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ill cancel the command pull-down menu and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time will cancel the curs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,   End,   Copy,  Move,  Read,  Write,  Delete,  Hide/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,  find/Replace,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 of  file,  End of  file,  Begin  block,  end  Block,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, Go marker,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 ON/OFF,  Word  wrap ON/OFF,  Auto  indent  ON/OFF,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 ##, Right margin ##, Tab size ##, Undo limit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, Open,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,  Close,  Save,  save  As,  Directory,  Logged dir, 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, Rename, Era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unction key 3 (Run Convert) will load and start the Word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WordPlan (tm) Version XX.XX  (C) Copyright DEA  Software 198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File Conversion Sec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Input file to convert : demo.doc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Output file to create : demo.out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ill in the input and output filenames and select the appropri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unction key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key 1 : Convert WordStar document to WordPlan docum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key 2 : Convert WordPlan output   to WordStar docum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key 3 : Convert WordPlan document to ASCII documen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-WS to 2-WP to 3-WP to 4-           5-      6-     7-      8-D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WPlan   WStar   ASCII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ile name to convert and the file na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one of the conversio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WS to WPlan will start converting a WordSt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WordPla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WP to WStar will start converting a WordPl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WordSta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WP to ASCII will start converting a WordPl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standard ASCII document. (all soft CR's into hard CR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Done will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Plan Script Languag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BS (expression) ------------ Absolute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VE (val, .., val) ---------- Average of se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V  (n, i) ------------------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VA (n, i) ------------------ Sum of Ann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RR (inv, cf1, .., cfn) -----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MAX (val, .., val) ---------- Maximum of se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IN (val, .., val) ---------- Minimum of se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NPV (i, inv, cf1, .., cfn) -- Net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V (n, i) -------------------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VA (n, i) ------------------ Present Value of an Ann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UM (val, .., val) ---------- Sum of se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TRUNC (val) ----------------- Returns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Calc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\equation   - assign cell variables to a value or ma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\equation   - assign cell variables to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\mask       - assign a output formating mask to c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\display    - display user messag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\if         - skip next command based on boole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\pad        - turn on padding of c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pad       - turn off padding of c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\rdnumber   - read values from keyboard with user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\rdtext     - read text from keyboard with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\skip       - skip text and commands until matching \esk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skip      - end skiping of text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\ntext      - turn off processing text bu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ext       - turn on process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\clscreen   - clears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\gotoxy     - move cursor to user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\ceol       - clear screen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\initialize - deletes all c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\ldwks      - load a user specified Lotus 1-2-3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\include    - append an alternat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\rag        - set text formating for right ragg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rag       - set text formating for right justifi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\wrline     - display user message and move curso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\escape     - output user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\tlen       - assign padding width to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\wrdif      - write a user specified 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\lddif      - read a user specified 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\cpad       - overide default pad character (period)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\calc       - turn on cell pre-process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calc      - turn off cell pre-process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\comment    - 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\pcontrol   - turn on page control process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pcontrol  - turn off page control process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\quit       - terminate processing of script f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\break       Y  - output partially filled line and sta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\bpage n     Y  - skip to top of new page and pri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\center n    Y  - center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\fill        Y  - turn on filling and justific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\nfill       Y  - turn off filling and justific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\footer str  N  - user footer title at bottom of eac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\header str  N  - user header title at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\indent n    N  - sets left tex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\tindent n   Y  - temporary set left margin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\lspacing n  N  - sets the spacing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\plength n   N  - sets the current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\rmargin n   N  - set the right tex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\space n     Y  - output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\uline n     N  - underlines the next n lin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Pla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uses the \ character, when it is the  first  charac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,  to  indicate that what follows is not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The \ signals an equation, a question or other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you  can  embed  equations,  prompts,  etc.  in your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and contro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 character indicates that what follows is  a  vari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are  storage locations that can be used fo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formatted output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perations on ranges of variables (such as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) by  specifying  only  the  lowest  and  highest  variabl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UM(@A2..@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comm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lue_range"  - The user can specify a range of value lo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haracter  "."  multiple  times  between  the  two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"@A1..@C5" or "@A1.@C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the rectangular cell locations A1 to C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 A2 A3 A4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 B2 B3 B4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1 C2 C3 C4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 must  note  that  the  value location reference must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order. Therefore "@A10..@A1" is illeg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h equations" - WordPlan allows the user to perform from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", "-", "*", "/" to more complex equations with built-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@A1+@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(@B1+@C2)*@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@A100 + irr(256000,@B5.@B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(((@AA5 + 256.89) / 127) * sum(@A2.@B12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pecial Busin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  -  (math eq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absolute value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bs(-256) returns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  -  (value,....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average of the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ave (256, 156, 7) returns 139.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V   -  (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 Future Value of $1 at the end of 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number of periods, i =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v = (1 + i)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fv(10, .06) returns 1.7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VA  -  (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s  the  Sum of an Annunity of $1 Per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number of periods, i =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va = ((1 + i)n - 1) /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fva(10, .06) returns 13.1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  -  (inv, cf1,..., c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s the Internal Rate of Return on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 = initial investment,  cf1 = cash flow fo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ar, cfn = cash flow for yea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equation solves for the value of i (irr)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 present value i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pv = -inv + cf1/(1+i)1+cf2/(1+i)2..cfn/(1+i)n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irr(200000,  -4000,  20000,  27000,  4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000, 230000) returns .1272 (12.72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 -  (value,...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maximum of the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max(256, 156, 7) returns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  -  (value,...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minimum of the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min(256, 156, 7) return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V  -  (i, inv, cf1,..., c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s the Net Present Value of an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= interest,  inv = initial investment,  cf1 =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w for first year, cfn = cash flow for nt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pv = -inv + cf1/(1+i) + cf2/(1+i)2 .. cfn/(1+i)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npv(.1, 100000, 7000, 8500, 9000, 1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2111.8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V   -  (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s the Present Value of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the period and i =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v = 1/(1+i)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pv(10, .06) returns .5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VA  -  (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  Present  Value of an Annunity  of  $1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iod   for 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= number of periods, i =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va = (1 - (1 / (1 + k)n) /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pva(10, .06) returns 7.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  -  (value,...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sum of the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sum (256, 156, 7) returns 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 -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value to the 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runc (-256.789) returns -25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lculation  Commands  only  the first 4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e looked at to determin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"\equation  @A1  = 125" is equal to "\equ @A1  =  1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lan  determines  the  command by "\equ" and the  "ation"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tting a cell location to a value or mat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equation value_vars = math_equ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A1 =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A1.@B50 =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A1.@B50,@D77,@D99 =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B1 = (125 * @C5) /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B55 = npv (.5, @A5, @A9.@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F5.@G12  =  ave(max(@B5.@B10,@C34,199),@C55.@C100,@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h equation is calculated  on  the  right  side  of  the 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and  the value is saved in each of the Cell Lo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feature of WordPlan: If the first character o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"=" is a "+","-","/", or a "*", WordPlan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th  equation  on the right side of the "=" afte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character. Then, for each Cell Location on  the  lef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order of occurence, WordPlan will apply the operat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alue of the Cell Location with  the  calculate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 the new value into the Cel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 @A1.@A3  = + 125 is equal to the following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A1 = @A1 +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A2 = @A2 +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A3 = @A3 +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A1 = + (256 * ave (@C5.@D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A1.@D50 =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A1,@B5.@B9,@B12  =  / (@E14 *195) / @C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B34.@B55 = - (max (199, @A5.@A60) * .0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tting a Cell location to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ximum  number of characters you can store  in  a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 is 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equation cell_var = 'charact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A1  = 'John R.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A2  = '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B43 = 'North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C19 = 'Great Bri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tting an Output Forma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Format  Mask  is a method for defining how  a  particular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 will  be printed out in the  user's  text  outpu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  Location  has  a Format Mask associated with  it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change  the  default  Format  Mask  to  suit  his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The   Format Mask can be a maximum of 255  character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mask value_vars = Format_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\mask @A1 = $###,###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an output Format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@) Each  @  represents  a digit position.  An @ inserts  a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 Cell  Location  in  the  output  text  loca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more  @s  than digits  in  the  Cell  Loc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 zero  is  inserted  for  each  additional  @.  The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needs only occure once in the numeric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) Each   #   represents a digit position.   A #   suppress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  zero  in this character position if it  is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 of   the  decimal point of the  Cell   Locat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  to   the right of the  decimal   point,   zero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ressed only if all number dig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Each    asterisk    "*"   represents   a    digit 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used   digits  are  forced  to  be  returned  as  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) Each    "$"   represents  a  digit   position.    A 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 sign is returned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) The    "."   character   inserts  a  decimal  point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 position  in the formatted  output  text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s to the right becom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,) The   ","  character inserts a comma  in   the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  in   the  formatted text output if there  ar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 dig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) A  sign  position holder.  If a negative number a  min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turned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+) A  sign  position holder.  If a positive number  a  pl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turned. If negative a minu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ny   other  characters  will  be  copied  to  the 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ex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Decimals  are  rounded if they exceed the number  of 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f   the  number  is  too  large  for  the  mask,   all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s are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ell Location contains 12345.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@@@@@@@@@@"            produces "00000123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##########"            produces "123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*********"            produces "*****123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#########"            produces "$123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@@@,@@@"               produces "012,3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#####.##"             produces "$12345.6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lary is $###,###.##" produces "Salary is $12,345.6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of setting Cell Location Format 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ask @A1 = $###,#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ask @A1.@A10,@B30,@D50.@AA70 = $###,###,#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ask @D7,@C12 = @@@/@@/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ask @A34 = AGE = ## and WEIGHT =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ask @CN12 = $########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s new Cell Locations are created they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Mask of "###############.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isplay   command  - allows the user to display  messa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. It does not affect the formatted text output. You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ell Variable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display use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isplay Hello We are currently calculating NPV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isplay Entering Budget calc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isplay Creating Busines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isplay Old Cell is @A43 Enter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  Command   - allows   the user to skip the next   comman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boolea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if &lt;math_expression&gt; &lt;relational_operator&gt; &lt;math_express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the   result  of the relational  operation   is   true 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 the  next WordPlan command,  otherwise the  nex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onal_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="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&lt;"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&gt;"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&lt;="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&gt;="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&lt;&gt;"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 @A2 =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 (@A1 + @D5) * 256 &lt;= (@A7 + @D9)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 @AA1 = (ave(@A2.@A9) + 10)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Pad    Command   - allows   turning  On  or  Off   the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  of   each   Cell or Text Location.   If   padding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 for a Cell Location,  blanks are added to the left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the  output  text as wide as  the  Format  Mask.   F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,   blanks  are  added to the right to make  the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s wide as the Text Location Form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pad vars"  - turn pa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npad vars" - turn padd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\pad @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pad @A1.@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ad @A3,@C5.@C25,@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dnumber   Command   - allows   the  user to   solicit  valu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   from   the  terminal and store  the  calculate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Cell  Locations.  If min and max ranges are  specifi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lan  checks to see that only numbers within those ran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rdnumber vars # min_range, max_range : use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dnumber @A61.@C25,@D35 # 100, 500 : Input The Price Of C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dnumber @C5,@D6 : Enter Todays Date in MMDDYY form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dnumber @A5 # 10, 20 : Enter a number between 10 and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Rdtext  Command  - allows  the  user  to  solicit  tex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and store it into Text Ce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\rdtext vars : use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dtext @A1..@B10 :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dtext @B1, B5 : Ente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kip    and   End  Skip  commands  - allow  the   user   to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portions of the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skip skip_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eskip skip_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 a   \skip  command  is  entered,    WordPlan   will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 the  incoming  text until a \eskip comma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 skip_level  is entered.   All WordPlan commands  are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  except   \eskip  commands.    The  \skip   command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  to   be  used with the \if command   to   contro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\eskip  command  without a previous executed   \skip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skip_level is ignored by Word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 @A6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ki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All text in between is not processed by Word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if Cell Location A6 is 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ki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ext  Off/On  command - allows the user to turn  the  t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off but continue processing all WordPla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ntext"     Turn text process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text "     Turn text process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was designed to be used with the \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 @C5*79 &gt;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If  @A5*79  is greater than or equal to 99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the text in between is not processed.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WordPlan commands are still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quation @C3.@C6 = ave(@A12.@B14) +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lscreen command - Clears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cl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Gotoxy command - Move the cursor to user column,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gotoxy col, r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otoxy 5, 10   move cursor to column 5 row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Ceol command - Clear screen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ce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Initialize command - Initializes all of memory (deletes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initial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Ldwks command - Load a user specified Lotus 1-2-3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ldwks wks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 wksname  can  be a text cell variable that contains  a  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dwks demo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dwks @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Include command - Append an alternate script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\include  scrip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 scriptname  can  be a text cell variable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nclude scrip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nclude  @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Rag command - Set for ragged text forma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rag"  - set for  ragged 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nrag" - set for non-ragged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Wrline command - Display user message and move curso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wr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message can contain c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wrlin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wrline Current rate is @3 o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Escape command - Allows the output of user escap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escape #,#,#,#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are in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ape 27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ape 27, 31, 45,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Tlen command - Set text cell variables pa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tlen vars =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len @A3..C10, @D4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Wrdif command - Lets you write a user specified DIF fil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pecify starting and ending cell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wrdif difname : start_var..end_v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 difname  can  be a text cell variable which contains a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wrdif savefile.dif : @A1..@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wrdif @A2 : @A1..@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Lddif command - Lets you load a DIF file into memory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pecify the starting cel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ddif difname : start_v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 difname  can be a text cell variable which contains  a 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ddif oldfile.dif : @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ddif @A2 : @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Cpad   command   - Allow  the  user  to  change  the  ignore 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This  feature  is used to help the user line  up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in formated text. (default "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\cpad 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p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pa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Calc  On/Off  command - If on then pre-process cell  va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calc"  - turn on cell p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ncalc" - turn off cell p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Comment  command  - Allow  the user to include com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. They are ignored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comment comment_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omment We are calculating the Tota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Pcontrol  command  - Allow  the  user  to  turn  ON/OFF  form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ings, trailers, etc.. in the WordPlan output.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very useful when you would like to use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of your own word processor or text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pcontrol"  -  Turn on page contro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npcontrol" -  Turn off page contro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Quit command - Terminate processing of script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Formatting command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 the  user  to format text to produce finished doc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r  provides  the   user   with   automatic   right 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,  control  of  paging, indenting, centering, tit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ing, underlining, and multiple line spacing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Word Processor or other text formatter they can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produce the final 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reak  Command  - Outputs the partially filled line.  A  new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w  be filled from the following input  text.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user  to separate paragraphs.   Other  Formatting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generates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br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Break   Page   - Skips  to the top of a new page  and   se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page number. It will cause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bpage {n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is  optional and if specified will set the n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number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page  45             causes  a page break and sets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to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entering  - Allows  the user to center n  lines.   This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center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is optional ,  if specified,  WordPlan will center the  next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else it will center only the nex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enter 5            Center the next 5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ill   Command   - Turns   on the filling  and   automatic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 justification  of the output text.  WordPlan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  as  many words as it can into a text line  for 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dd  blanks  evenly in the line to make the  right 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f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fill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No  Filling  Command - Turns off the filling  process  and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pied as is to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nf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fill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Footer   Title  - Sets  the footer title that will be  prin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every outpu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footer footer_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_string   is  the footer title the user  wishes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bottom of every printed page.   If the character  "#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  in   the  string it will be replaced by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ooter Mary Had A Little Lamb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Header   Title  - Sets the header title that will  be  prin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every outpu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header header_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_string  is  the  header title the user wishes  to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 the   top of every printed page.   If the character  "#"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  in   the string it will be replaced  by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eader Story Book Land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ndent   - Sets   the output text left margin to  column   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aus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indent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is required and sets the left mar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ndent 10           Sets the left margin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Temporary   Indent   - Temporary  sets the left margin to  n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 line.   It   causes a page break before setting   the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tindent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s   optional and if set will cause a break   and   the 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 line  will be indented "n" spaces.   After that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,   the  current  left margin is reset.  The default fo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indent 15          Temporary indent to colum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Line Spacing - Sets the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lspacing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the number of spaces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for 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spacing 2          doub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Page  Length  - Sets the current page length in  lines.  No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plength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s   optional  and if specified will set  the   current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to it, else it will set it to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length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et   Right   Margin   - allows the user to set the   right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argin. This command does not caus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rmargin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is  optional and if specified will set the right  margin  to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t is set to the default value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margin 66          Set the right margin to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Spacing   - allows   the  user to add blank lines   between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 It causes  a break then output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space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is  optional and if specified will output n  blank  lines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utputs only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Underlining   - Underlines  the next n lines of  input,   but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aus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uline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is   optional  and if specified will underline  the   next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s, otherwise only the next line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line 10            This  will  underlined  the  nex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ing of Non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and lines are all  other  input  lines  that  are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d.  These  input  text are formatted and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Cell Location identifiers  that  are  inclu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 are replaced by the formatted value in these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value is  based  on  format  mask  in  that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  Text  Location  indentifiers  are replaced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Text Location. The replacement string  is  padd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if text padding is on. All other text is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 in text formatter if that option is selected by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o the output text file. Referencing cell location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by a @ followed with the cell location and as man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s you like. The default pad char i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y had @2 white sheep and @3 black s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2...... White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3...... Black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4...... Total Sh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: Sample financia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 READING LOTUS 1-2-3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dwks demo1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 setup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margi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rline 1985 ANN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9 8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 M E    C R E D I T    U N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R E S I D E N T ' S    M E S S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d @C1..@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sk @C1 = #,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sk @C2..@C4 = $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5 has been a year of new programs and services at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. We introduced Share Draft Checking, All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s, Net Check payroll deductions, free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, redemption of U.S. Savings Bonds, and Credit Lin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replenishing, revolving line of credit.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, the Credit Union is now a mor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ne-stop" financi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 Draft program has proven to be a major succes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opened more than @C1 accounts this year, and we ex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ill grow as we add new services to the progra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-end, Credit Line was introduced; it provides over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for Share Draft accounts, and is a source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. This is accomplished through a single credi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ther new programs and services have been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 The All Saver Certificate has proven to b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to our members. They have invested more than @C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tax-free program. Free travelers checks an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mptions are some other services our members ar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ingl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ew Individual Retirement Account policy will provi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a place to accumulate tax deferred funds. The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arn high dividends, while members save, augmen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rement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1985 was again a year of turmoil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y, your Credit Union maintained its strong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We paid over @C3 million in dividends, m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ory reserve requirements, and added to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s. As of the end of November, our assets totalled over @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to the future, the Credit Union is planning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services. In an effort to increase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ccessibility of the Credit Union, we are plann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teller machines within the ACME complex in 1986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will be an added member service for sim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account inquiries, deposits, and withdrawal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relieve the congestion in our lobby and parking area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studying the feasibility of establishing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st 20 years, the Credit Union has see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substantial expansion. It is through ou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, dedicated Board of Directors, and especially our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hip that we have been able to increase and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 We look now to the challenge of 1986 and foresee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urther growth and service improvements for you, ou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Doe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T A T E M E N T    O F    C O N D I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 SETTING UP DISPLAY FORMA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d @A1.@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sk @A1.@B40 = ##,###,###,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 CALCULATING COLUMN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B30 = sum(@B1..@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A30 = sum(@A1..@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B31 = sum(@B6..@B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A31 = sum(@A6..@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 display yearly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cember 31      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ts                                 1985            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ments                      @B1...........    @A1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s to Members                 @B2...........    @A2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                       @B3...........    @A3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able                       @B4...........    @A4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Assets                 @B5...........    @A5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ssets                     @B30..........    @A30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ies and Members'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'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Accounts             @B6...........    @A6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Payable                 @B7...........    @A7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Payable                    @B8...........    @A8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s Payable                @B9...........    @A9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ivided Earnings               @B10..........    @A10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s                         @B11..........    @A11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rued Liabilities              @B12..........    @A12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i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' Equity                  @B31..........    @A31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 convert to millions of dollar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B1..@B14,@B30,@B31 = /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A1..@A14,@A30,@A31 = /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 calculate perce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A32 = (@B30 - @A30) / @A30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A33 = (@B06 - @A06) / @A06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A34 = (@B02 - @A02) / @A02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A35 = (@B13 - @A13) / @A13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A36 = (@b11 - @A11) / @A11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A37 = (@B01 - @A01) / @A01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A38 = (@B14 - @A14) / @A14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 set up outpu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sk @A01..@B31 = #,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sk @A32..@A38 = ###.#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-end Financial Results for 1985 and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mill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85      1984     %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ssets                   @B30...   @A30...     @A3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Sh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Accounts           @B06...   @A06...     @A3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s to Members               @B02...   @A02...     @A3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nquent Loans               @B13...   @A13...     @A3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s                       @B11...   @A11...     @A3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&amp; Investments             @B01...   @A01...     @A3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s Paid to              @B14...   @A14...     @A3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quation @A39 = sum(@B15..@B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sk @B15..@B18, @A39 = ###,###,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pad @A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R E D I T    C O M M I T T E E 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is year, lending activity continued at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e. The Credit Union offered a very divers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personal loans, auto/truck loans, share secured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l estate loans. Toward the end of 1985, we offer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lled Credit Line. This is a revolving line of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used as overdraft protection for share draf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ard of Directors maintained a continuing review of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throughout this year, and hopes economic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permit a return to an expanded loan policy. We think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credit will be a step towards this expans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new programs now being considered by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s. These programs will be announc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 activity, although reduced from 1984, maintain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dy pace. During 1985, the Credit Union loaned @A39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. Loans of the following typ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d @A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         @B15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/Truck        @B16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Estate       @B17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d Secured    @B18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           @A39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ommittee appreciates your support in the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s to be able to offer an expanded loan policy in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Doe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9 8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N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 M E    C R E D I T    U N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R E S I D E N T ' S    M E S S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5  has  been  a  year  of new programs and servi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Union.  We  introduced  Share  Draft  Checking,  All 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s, Net Check payroll deductions, free travelers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mption   of   U.S.   Savings   Bonds,  and  Credit  Line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replenishing, revolving line of credit. With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 programs,  the  Credit  Union  is  now  a  more 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ne-stop" financi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 Draft program has proven  to  be  a  major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. We opened more than 4,000 accounts this year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number  will  grow as we add new services to the progra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-end,  Credit  Line  was  introduced;  it  provides  over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 for Share Draft accounts, and is a source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. This is accomplished through a single credi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other new programs and services have  been  equally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  The  All  Saver  Certificate  has proven to b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to our members. They have invested more than $11 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this   tax-free  program.  Free  travelers  checks  and 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mptions are  some  other  services  our  members  are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ingl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new Individual Retirement Account policy will provi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 a  place to accumulate tax deferred funds. The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arn high dividends, while  members  save,  augment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rement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 though  1985 was again a year of turmoil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y,  your  Credit  Union  maintained  its  strong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  We  paid  over  $12  million  in  dividends,  m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ory  reserve  requirements,  and   added   to  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s.  As of the end of November, our assets totalled over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to the future, the Credit Union is planning mor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and  services.  In an effort to increase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ccessibility of the Credit Union, we are planning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 teller  machines within the ACME complex in 1986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will be an added member service for  simple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 as account inquiries, deposits, and withdrawal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relieve the congestion in our lobby and parking area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tudying the feasibility of establishing a branch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ast 20 years, the  Credit  Union  has  seen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 changes  and  substantial expansion. It is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staff, dedicated Board of Directors,  and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 loyal  membership  that  we  have  been  able to incr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our services. We look now to the  challenge  of  1986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see a year of further growth and service improvement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Doe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T A T E M E N T    O F    C O N D I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cember 31      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ts                                 1985            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ments                          47,659,015        47,277,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s to Members                    107,181,431       107,893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                              988,424         1,074,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able                              696,894         1,078,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Assets                         91,824           102,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ssets                        156,617,588       157,425,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ies and Members'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'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Accounts                141,240,257       138,892,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Payable                          9,011         1,691,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Payable                                 0         3,3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s Payable                     1,896,856         2,191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ivided Earnings                       75,000           380,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s                             12,868,845        10,751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rued Liabilities                     527,619           143,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Li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' Equity                     156,617,588       157,425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-end Financial Results for 1985 and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mill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85      1984     %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ssets                     156.6     157.4      -0.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Sh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Accounts             141.2     138.9       1.7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ns to Members                 107.2     107.9      -0.7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nquent Loans                   0.4       0.7     -42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s                          12.9      10.8      19.7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&amp; Investments                47.7      47.3       0.8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s Paid to                 13.8      11.3      22.1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R E D I T    C O M M I T T E E 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out  this year, lending activity continued at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e. The  Credit  Union  offered  a  very  diverse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personal  loans,  auto/truck loans, share secured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al estate loans. Toward the end of 1985, we  offere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called  Credit  Line. This is a revolving line of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used as overdraft protection for share draf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of Directors maintained a continuing review of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throughout this year, and hopes economic condi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 permit a return to an expanded loan policy. We think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credit will be a step towards this expansion,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other  new  programs  now  being  considered by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s. These programs will be announced as they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n activity, although reduced from 1984, maintained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dy  pace.  During  1985, the Credit Union loaned 38,450,76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members. Loans of the following typ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          12,951,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/Truck         16,803,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Estate         7,038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d Secured      1,657,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            38,450,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edit Committee appreciates your support in the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s to be able to offer an expanded loan policy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Doe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/Enhance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g/Enhancement #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y:(circle one)  New Problem / Enhancement / Document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lan release version ________________    Report D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____________________________   Phon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any other relevant material, such as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omputer _____________    Amount of memory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P/S) ________________    How connected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board ________________    Disks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  ________________    Additional info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:  DE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mont, CA 94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ceive a written reply, please enclosed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/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lan (tm)       Copyright (C) 1986 DEA Software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